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 Politics</w:t>
        <w:tab/>
        <w:tab/>
        <w:tab/>
        <w:tab/>
        <w:tab/>
        <w:tab/>
        <w:tab/>
        <w:t xml:space="preserve">       Name 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60:  Africa's Year of Freedo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 xml:space="preserve">Read the article in the </w:t>
      </w:r>
      <w:r>
        <w:rPr>
          <w:rFonts w:cs="Arial" w:ascii="Arial" w:hAnsi="Arial"/>
          <w:i/>
          <w:iCs/>
        </w:rPr>
        <w:t>Upfront</w:t>
      </w:r>
      <w:r>
        <w:rPr>
          <w:rFonts w:cs="Arial" w:ascii="Arial" w:hAnsi="Arial"/>
          <w:i w:val="false"/>
          <w:iCs w:val="false"/>
        </w:rPr>
        <w:t xml:space="preserve"> magazine on pages 24-27 and answer the following questions. 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hy was 1960 known as Africa's “Year of Freedom?”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In what ways did colonial rule bring help the people of Africa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In what ways did colonial rule harm Africans (both during and after the colonial period?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In what different ways did African people demand independence from colonial power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hat role did Africa play in Cold War politic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hy do you think so many African nations were ruled by dictators after they gained independence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Do you think the nations of Africa would be better or worse off today had they not been colonized? Explain your thought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xtra Credit</w:t>
      </w:r>
      <w:r>
        <w:rPr>
          <w:rFonts w:cs="Arial" w:ascii="Arial" w:hAnsi="Arial"/>
        </w:rPr>
        <w:t>:  Read the Article on pages 22-23 of the Upfront magazine (“Bright Continent”) and answer the following questions in a paragraph respons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mages do you picture when you think of Africa?  Are they positive or negativ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d you find surprising about this articl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es the author mean when he says “the world does not have to feel sorry for Africa to care about it?”</w:t>
      </w:r>
    </w:p>
    <w:sectPr>
      <w:type w:val="nextPage"/>
      <w:pgSz w:w="12240" w:h="15840"/>
      <w:pgMar w:left="1134" w:right="1134" w:gutter="0" w:header="0" w:top="1134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9"/>
        </w:tabs>
        <w:ind w:left="34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09"/>
        </w:tabs>
        <w:ind w:left="7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0:50:43Z</dcterms:created>
  <dc:creator/>
  <dc:description/>
  <dc:language>en-US</dc:language>
  <cp:lastModifiedBy/>
  <cp:revision>0</cp:revision>
  <dc:subject/>
  <dc:title/>
</cp:coreProperties>
</file>